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16 год </w:t>
      </w:r>
    </w:p>
    <w:p>
      <w:pPr>
        <w:pStyle w:val="Normal"/>
        <w:widowControl w:val="false"/>
        <w:jc w:val="center"/>
        <w:rPr/>
      </w:pPr>
      <w:r>
        <w:rPr/>
        <w:t xml:space="preserve">               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декабря 2015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552" w:hanging="170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 xml:space="preserve">Основные характеристики бюджета Красновского сельского поселения Тарасовского района на 2016 год 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16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10 379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в сумме 11 042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2017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расновского сельского поселения Тарасовского района в сумме 10 204</w:t>
      </w:r>
      <w:r>
        <w:rPr>
          <w:sz w:val="28"/>
          <w:szCs w:val="28"/>
        </w:rPr>
        <w:t>,3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Красновского сельского поселения Тарасовского района в сумме 663,4 тыс. рублей.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честь в бюджете Красновского сельского поселения Тарасовского района объем поступлений доход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твердить источники финансирования дефицита бюджета Красновского сельского поселения Тарасовского района на 2016 год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поступлений в   бюджет Красновского сельского поселения Тарасовского района на 2015 год 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нормативы отчислений налоговых и неналоговых поступлений в бюджет Красновского сельского поселения Тарасовского района на 2016 год согласно приложению 3 к настоящему решению.</w:t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2127" w:hanging="122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бюджета Красновского сельского поселения Тарасовского района и главные администраторы источников финансирования дефицита бюджета Красновского сельского поселения Тарасовского райо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перечень главных администраторов доходов бюджета Красновского сельского поселения Тарасовского района согласно приложению 4 к настоящему решению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Красновского сельского поселения Тарасовского района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iCs/>
          <w:color w:val="000000"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16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бъем бюджетных ассигнований дорожного фонда Красновского сельского поселения Тарасовского района на 2016 год в сумме     1 265,9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16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Тарасовского района на 2016 год согласно приложению 7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8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бъем межбюджетных трансфертов, получаемых из других бюджетов бюджетной системы Российской Федерации, в части субвенций, предоставляемых бюджету Красновского сельского поселения Тарасовского района из областного бюджета на 2016 год согласно приложению 9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40"/>
        </w:rPr>
        <w:t>Межбюджетные трансферты, представляемые бюджету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28"/>
        </w:rPr>
        <w:t>Утвердить распределение иных межбюджетных трансфертов бюджету муниципального района на 2016 год согласно приложению 10 к настоящему реш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Статья 6.</w:t>
      </w:r>
      <w:r>
        <w:rPr>
          <w:b/>
          <w:iCs/>
          <w:color w:val="000000"/>
          <w:sz w:val="28"/>
          <w:szCs w:val="28"/>
        </w:rPr>
        <w:t xml:space="preserve"> Особенности исполнения бюджета Красновского сельского поселения Тарасовского района в 2016 году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Обмен информацией между Управлением Федерального казначейства и Администрацией Красновского сельского поселения осуществляется Администрацией Красновского сельского поселе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4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5538"/>
      </w:tblGrid>
      <w:tr>
        <w:trPr/>
        <w:tc>
          <w:tcPr>
            <w:tcW w:w="8931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Красновского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                                Г.В. Бадаев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28 декабря 2015 год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96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74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ref=5F2899041A1E022FD608256F7E2705920B71C001482963471634E41CBF24815B8BF9D26833BA6A3AE5D92BP0V5M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9:58:00Z</dcterms:created>
  <dc:creator>Гордиенко</dc:creator>
  <dc:description/>
  <cp:keywords/>
  <dc:language>en-US</dc:language>
  <cp:lastModifiedBy>ПК</cp:lastModifiedBy>
  <cp:lastPrinted>2013-10-21T10:26:00Z</cp:lastPrinted>
  <dcterms:modified xsi:type="dcterms:W3CDTF">2016-01-13T09:58:00Z</dcterms:modified>
  <cp:revision>40</cp:revision>
  <dc:subject/>
  <dc:title>ПРОЕКТ</dc:title>
</cp:coreProperties>
</file>